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omic Sans MS" w:hAnsi="Comic Sans MS" w:cs="Helvetica-Bold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itez les modalités de mise en oeuvre ‘pack découverte’ ? (2 pts)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“pack-découverte” offre l'opportunité de s'initier aux activités de plongée en scaphandre de la FFESSM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rmet de réaliser trois plongées encadrées d'initiation dans l'espace proche. Il s'adresse à des publics débutants, dont l'âge minimum est 8 ans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offre la possibilité de découvrir le milieu naturel avant de s'engager dans un cursus de qualification et de formation conditionnant la délivrance de la licence sportive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rmet de donner goût aux activités de la FFESSM et de les découvrir de manière ludique, sans visite médicale, avec pour objectif le plaisir des sensations et de la découverte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 « pack découverte » inclut une assurance en RC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30:00Z</dcterms:modified>
  <cp:revision>3</cp:revision>
  <dc:subject>Examen théorique MF2</dc:subject>
  <dc:title>Epreuve "Cadre réglementaire"</dc:title>
</cp:coreProperties>
</file>